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d Huawei Accelerator Library</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Huawei Technologies Co.,Ltd.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Huawei Technologies Co.,Ltd.All rights reserved.</w:t>
      </w:r>
    </w:p>
    <w:p>
      <w:pPr>
        <w:pStyle w:val="Normal"/>
        <w:spacing w:lineRule="exact" w:line="420"/>
        <w:rPr/>
      </w:pPr>
      <w:r>
        <w:rPr>
          <w:rFonts w:cs="Arial" w:ascii="Arial" w:hAnsi="Arial"/>
          <w:b/>
          <w:sz w:val="24"/>
        </w:rPr>
        <w:t>License:</w:t>
      </w:r>
      <w:r>
        <w:rPr/>
        <w:t xml:space="preserve"> 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NzbfWp7YqLmU9ohCQHfLkC26ZBpi5tw458rG8mCj/yOV+qmogKKwM/x6LLusEf5cYvJPs8
2CRn5C/xtvO/TFaZj0VIaCdHd+52BMYt9URNZv12mtXKiyB9n/9AeJjtXByTnFc3fLt2io2G
yG2XX2F5LJgLS6HkfbJKU65tK0Tigar5KKjQfpwcetoPQ9qzThIitELR9QVOPbyNj07kW+Tl
EANJbFx5fSD/KL4UNA</vt:lpwstr>
  </property>
  <property fmtid="{D5CDD505-2E9C-101B-9397-08002B2CF9AE}" pid="3" name="_2015_ms_pID_7253431">
    <vt:lpwstr>YzVB/c36uJBW5rS9NQfAO2sgq8jS60Nn/kuSk7xdasLSDUvWWEwACj
yx3vUIFacGmwB6CVSH6sEpjr0ea/RlWPGF4k78aNWe9dxGokGlRDFoQo/lp4QjYSqKVonxc0
eRWT2K9ADbB7vH5/9pta1o1plr9axKrEkKXegjbqvp6tUJyZz71N92QwdqadRCeE8D9OtLbP
ClDLTCHl5F1tw1IaH7a81PoHK5ZTVrmiZ0e4</vt:lpwstr>
  </property>
  <property fmtid="{D5CDD505-2E9C-101B-9397-08002B2CF9AE}" pid="4" name="_2015_ms_pID_7253431_00">
    <vt:lpwstr>_2015_ms_pID_7253431</vt:lpwstr>
  </property>
  <property fmtid="{D5CDD505-2E9C-101B-9397-08002B2CF9AE}" pid="5" name="_2015_ms_pID_7253432">
    <vt:lpwstr>EOW5yTwNp0LcZRbGCOxDvJhnheY0+42vT1Hi
ukCw4whHcteY1Hi4lujUZZmviVYUmbrzP9RkvkY4QQevhXdhs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